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ΙΑΣ ΚΑΙ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ΕΙΔΟΣ ΔΙΑΓΩΝΙΣΜΟ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ΠΡΟΧΕΙΡΟΣ ΜΕ ΚΛΕΙΣΤΕΣ ΠΡΟΣΦΟΡΕ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ΙΑΣ ΚΑΙ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ΕΙΔΟΣ ΔΙΑΓΩΝΙΣΜΟΥ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ΠΡΟΧΕΙΡΟΣ ΜΕ ΚΛΕΙΣΤΕΣ ΠΡΟΣΦΟΡΕ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367155</wp:posOffset>
                </wp:positionV>
                <wp:extent cx="4923790" cy="6946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ΠΡΟΜΗΘΕΙΑ ΕΤΟΙΜΟΥ ΨΥΧΡΟΥ  ΑΣΦΑΛΤΟΜΙΓΜΑΤΟΣ ΓΙΑ ΤΟ 2013-201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7pt;height:54.7pt;mso-wrap-distance-left:9.05pt;mso-wrap-distance-right:9.05pt;mso-wrap-distance-top:0pt;mso-wrap-distance-bottom:0pt;margin-top:107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ΠΡΟΜΗΘΕΙΑ ΕΤΟΙΜΟΥ ΨΥΧΡΟΥ  ΑΣΦΑΛΤΟΜΙΓΜΑΤΟΣ ΓΙΑ ΤΟ 2013-201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ΜΕΛΕΤΗΤΗΣ: ΜΠΟΥΓΙΟΥΚΑΣ 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Ϋ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27.060,00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ΔΒΚΔ 31/6-9-20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ΣΕΠΤΕΜΒΡΙΟΣ 20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ΜΕΛΕΤΗΤΗΣ: ΜΠΟΥΓΙΟΥΚΑΣ Κ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Ϋ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>: 27.060,00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ΔΒΚΔ 31/6-9-20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ΣΕΠΤΕΜΒΡΙΟΣ 20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30:00Z</dcterms:created>
  <dc:creator>-</dc:creator>
  <dc:description/>
  <cp:keywords/>
  <dc:language>en-US</dc:language>
  <cp:lastModifiedBy>-</cp:lastModifiedBy>
  <cp:lastPrinted>2011-07-01T14:46:00Z</cp:lastPrinted>
  <dcterms:modified xsi:type="dcterms:W3CDTF">2013-09-13T06:58:00Z</dcterms:modified>
  <cp:revision>6</cp:revision>
  <dc:subject/>
  <dc:title/>
</cp:coreProperties>
</file>